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Encuesta sobre SANIDAD</w:t>
      </w:r>
      <w:r>
        <w:rPr>
          <w:rFonts w:cs="Comic Sans MS" w:ascii="Comic Sans MS" w:hAnsi="Comic Sans MS"/>
          <w:b/>
          <w:bCs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r favor, elija A) o B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gunta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nte una enfermedad grave, y económicamente costosa, propia o de un familiar, ¿qué preferiría para el enferm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Piénselo bien, se decide HOY pero las consecuencias llegarán en el futuro, con la enfermedad. 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spuesta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A) Ser tratado digna y eficazmente en un Sistema Sanitario de calida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444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B) Morir en un pasillo de Urgencias de un Hospital de mala muerte ahorrándonos el coste del tratamiento.</w:t>
      </w:r>
    </w:p>
    <w:p>
      <w:pPr>
        <w:pStyle w:val="Normal"/>
        <w:pBdr>
          <w:bottom w:val="single" w:sz="2" w:space="2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h, ha notado que la opción B) ya está marcada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í, desde hace tiempo. La han escogido, para usted, sus político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¿No le parece bien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91440</wp:posOffset>
            </wp:positionV>
            <wp:extent cx="654685" cy="9690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szCs w:val="16"/>
        </w:rPr>
        <w:t>Pues si no hace nada HOY, mañana será tarde: la opción A) ya no estará disponible. De hecho, en algunos casos, ya no lo está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í que... ¿va a hacer algo YA o acepta PARA SIEMPRE lo que le han escogido sus políticos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Encuesta sobre SANIDAD</w:t>
      </w:r>
      <w:r>
        <w:rPr>
          <w:rFonts w:cs="Comic Sans MS" w:ascii="Comic Sans MS" w:hAnsi="Comic Sans MS"/>
          <w:b/>
          <w:bCs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r favor, elija A) o B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gunta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nte una enfermedad grave, y económicamente costosa, propia o de un familiar, ¿qué preferiría para el enferm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Piénselo bien, se decide HOY pero las consecuencias llegarán en el futuro, con la enfermedad. 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spuesta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A) Ser tratado digna y eficazmente en un Sistema Sanitario de calida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240</wp:posOffset>
            </wp:positionH>
            <wp:positionV relativeFrom="paragraph">
              <wp:posOffset>444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B) Morir en un pasillo de Urgencias de un Hospital de mala muerte ahorrándonos el coste del tratamiento.</w:t>
      </w:r>
    </w:p>
    <w:p>
      <w:pPr>
        <w:pStyle w:val="Normal"/>
        <w:pBdr>
          <w:bottom w:val="single" w:sz="2" w:space="2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h, ha notado que la opción B) ya está marcada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í, desde hace tiempo. La han escogido, para usted, sus político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¿No le parece bien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06045</wp:posOffset>
            </wp:positionV>
            <wp:extent cx="713105" cy="105600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i no hace nada HOY, mañana será tarde: la opción A) ya no estará disponible. De hecho, en algunos casos, ya no lo está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í que... ¿va a hacer algo YA o acepta PARA SIEMPRE lo que le han escogido sus políticos?</w:t>
      </w:r>
    </w:p>
    <w:p>
      <w:pPr>
        <w:pStyle w:val="Normal"/>
        <w:rPr/>
      </w:pPr>
      <w:r>
        <w:br w:type="column"/>
      </w: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Encuesta sobre SANIDAD</w:t>
      </w:r>
      <w:r>
        <w:rPr>
          <w:rFonts w:cs="Comic Sans MS" w:ascii="Comic Sans MS" w:hAnsi="Comic Sans MS"/>
          <w:b/>
          <w:bCs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r favor, elija A) o B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gunta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nte una enfermedad grave, y económicamente costosa, propia o de un familiar, ¿qué preferiría para el enferm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Piénselo bien, se decide HOY pero las consecuencias llegarán en el futuro, con la enfermedad. 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spuesta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A) Ser tratado digna y eficazmente en un Sistema Sanitario de calida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444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B) Morir en un pasillo de Urgencias de un Hospital de mala muerte ahorrándonos el coste del tratamiento.</w:t>
      </w:r>
    </w:p>
    <w:p>
      <w:pPr>
        <w:pStyle w:val="Normal"/>
        <w:pBdr>
          <w:bottom w:val="single" w:sz="2" w:space="2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h, ha notado que la opción B) ya está marcada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í, desde hace tiempo. La han escogido, para usted, sus político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¿No le parece bien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175510</wp:posOffset>
            </wp:positionH>
            <wp:positionV relativeFrom="paragraph">
              <wp:posOffset>118745</wp:posOffset>
            </wp:positionV>
            <wp:extent cx="694690" cy="102870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i no hace nada HOY, mañana será tarde: la opción A) ya no estará disponible. De hecho, en algunos casos, ya no lo está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í que... ¿va a hacer algo YA o acepta PARA SIEMPRE lo que le han escogido sus políticos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u w:val="single"/>
        </w:rPr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16"/>
          <w:szCs w:val="16"/>
          <w:u w:val="single"/>
        </w:rPr>
        <w:t>Encuesta sobre SANIDAD</w:t>
      </w:r>
      <w:r>
        <w:rPr>
          <w:rFonts w:cs="Comic Sans MS" w:ascii="Comic Sans MS" w:hAnsi="Comic Sans MS"/>
          <w:b/>
          <w:bCs/>
          <w:sz w:val="16"/>
          <w:szCs w:val="16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or favor, elija A) o B)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regunta: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Ante una enfermedad grave, y económicamente costosa, propia o de un familiar, ¿qué preferiría para el enfermo?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- Piénselo bien, se decide HOY pero las consecuencias llegarán en el futuro, con la enfermedad. -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Respuesta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A) Ser tratado digna y eficazmente en un Sistema Sanitario de calidad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240</wp:posOffset>
            </wp:positionH>
            <wp:positionV relativeFrom="paragraph">
              <wp:posOffset>4445</wp:posOffset>
            </wp:positionV>
            <wp:extent cx="205740" cy="266700"/>
            <wp:effectExtent l="0" t="0" r="0" b="0"/>
            <wp:wrapTight wrapText="bothSides">
              <wp:wrapPolygon edited="0">
                <wp:start x="-1000" y="0"/>
                <wp:lineTo x="-1000" y="20822"/>
                <wp:lineTo x="21600" y="20822"/>
                <wp:lineTo x="21600" y="0"/>
                <wp:lineTo x="-10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135" r="-1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6"/>
          <w:szCs w:val="16"/>
        </w:rPr>
        <w:t>B) Morir en un pasillo de Urgencias de un Hospital de mala muerte ahorrándonos el coste del tratamiento.</w:t>
      </w:r>
    </w:p>
    <w:p>
      <w:pPr>
        <w:pStyle w:val="Normal"/>
        <w:pBdr>
          <w:bottom w:val="single" w:sz="2" w:space="2" w:color="000000"/>
        </w:pBdr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h, ha notado que la opción B) ya está marcada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í, desde hace tiempo. La han escogido, para usted, sus políticos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¿No le parece bien?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175510</wp:posOffset>
            </wp:positionH>
            <wp:positionV relativeFrom="paragraph">
              <wp:posOffset>133350</wp:posOffset>
            </wp:positionV>
            <wp:extent cx="664210" cy="98361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Pues si no hace nada HOY, mañana será tarde: la opción A) ya no estará disponible. De hecho, en algunos casos, ya no lo está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sí que... ¿va a hacer algo YA o acepta PARA SIEMPRE lo que le han escogido sus políticos?</w:t>
      </w:r>
      <w:r>
        <w:br w:type="page"/>
      </w:r>
    </w:p>
    <w:p>
      <w:pPr>
        <w:pStyle w:val="Normal"/>
        <w:rPr/>
      </w:pPr>
      <w:r>
        <w:rPr>
          <w:rFonts w:eastAsia="ABCDEE+Garamond" w:cs="ABCDEE+Garamond" w:ascii="Comic Sans MS" w:hAnsi="Comic Sans MS"/>
          <w:sz w:val="16"/>
          <w:szCs w:val="16"/>
        </w:rPr>
        <w:t xml:space="preserve">L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COORDINADORA ANTIPRIVATIZACIÓN DE LA SANIDAD PÚBLICA DE CIUDAD RE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(CAS-CR) es un colectivo, de ámbito provincial, de </w:t>
      </w:r>
      <w:r>
        <w:rPr>
          <w:rFonts w:eastAsia="ABCDEE+Garamond" w:cs="ABCDEE+Garamond" w:ascii="Comic Sans MS" w:hAnsi="Comic Sans MS"/>
          <w:sz w:val="16"/>
          <w:szCs w:val="16"/>
          <w:u w:val="single"/>
        </w:rPr>
        <w:t>CIUDADANOS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, que defendemos que un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ANIDAD UNIVERSAL Y DE CALIDAD ES UN DERECHO FUNDAMENT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de las personas, que no puede verse limitado nunca por condicionantes de rentabilidad económica empresarial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Es necesario REACCIONAR YA ante la situación de privatización y desmantelamiento de la Sanidad Pública, agravada en estos momentos, pero funcionando desde hace ya muchos años: NOS ESTÁN PRIVANDO de un DERECHO FUNDAMENTAL, un derecho que tenemos que defender los propios ciudadanos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ON TUS DERECHOS LO QUE ESTÁ EN JUEGO. SI NO LOS DEFIENDES TÚ, ¿CREES QUE ALGUIEN MÁS LOS VA A DEFENDER POR TI?</w:t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Si quieres unirte a CAS-CR, si quieres hacer algo (LO QUE SEA) por garantizar el derecho de TODOS a UNA SANIDAD DE CALIDAD, ponte en contacto co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14">
        <w:r>
          <w:rPr>
            <w:rStyle w:val="InternetLink"/>
            <w:rFonts w:cs="Comic Sans MS" w:ascii="Comic Sans MS" w:hAnsi="Comic Sans MS"/>
            <w:sz w:val="16"/>
            <w:szCs w:val="16"/>
          </w:rPr>
          <w:t>cas.ciudadreal@gmail.com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Más info e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16" w:tgtFrame="_blank">
        <w:r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057400</wp:posOffset>
              </wp:positionH>
              <wp:positionV relativeFrom="paragraph">
                <wp:posOffset>3810</wp:posOffset>
              </wp:positionV>
              <wp:extent cx="760095" cy="800100"/>
              <wp:effectExtent l="0" t="0" r="0" b="0"/>
              <wp:wrapSquare wrapText="largest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33" t="-31" r="-33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0095" cy="800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omic Sans MS" w:ascii="Comic Sans MS" w:hAnsi="Comic Sans MS"/>
            <w:sz w:val="16"/>
            <w:szCs w:val="16"/>
          </w:rPr>
          <w:t>https://twitter.com/CAS_CReal</w:t>
        </w:r>
      </w:hyperlink>
      <w:r>
        <w:rPr>
          <w:rFonts w:eastAsia="ABCDEE+Garamond" w:cs="ABCDEE+Garamond" w:ascii="Comic Sans MS" w:hAnsi="Comic Sans MS"/>
          <w:sz w:val="16"/>
          <w:szCs w:val="16"/>
        </w:rPr>
        <w:t xml:space="preserve"> </w:t>
        <w:br/>
      </w:r>
      <w:hyperlink r:id="rId17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www.facebook.com/casciudadreal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A nivel nacional:</w:t>
      </w:r>
    </w:p>
    <w:p>
      <w:pPr>
        <w:pStyle w:val="Normal"/>
        <w:rPr>
          <w:sz w:val="16"/>
          <w:szCs w:val="16"/>
        </w:rPr>
      </w:pPr>
      <w:hyperlink r:id="rId18">
        <w:r>
          <w:rPr>
            <w:rStyle w:val="InternetLink"/>
            <w:rFonts w:cs="Comic Sans MS" w:ascii="Comic Sans MS" w:hAnsi="Comic Sans MS"/>
            <w:sz w:val="16"/>
            <w:szCs w:val="16"/>
          </w:rPr>
          <w:t>http://laprivatizacionmata.org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ABCDEE+Garamond" w:cs="ABCDEE+Garamond" w:ascii="Comic Sans MS" w:hAnsi="Comic Sans MS"/>
          <w:sz w:val="16"/>
          <w:szCs w:val="16"/>
        </w:rPr>
        <w:t xml:space="preserve">L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COORDINADORA ANTIPRIVATIZACIÓN DE LA SANIDAD PÚBLICA DE CIUDAD RE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(CAS-CR) es un colectivo, de ámbito provincial, de </w:t>
      </w:r>
      <w:r>
        <w:rPr>
          <w:rFonts w:eastAsia="ABCDEE+Garamond" w:cs="ABCDEE+Garamond" w:ascii="Comic Sans MS" w:hAnsi="Comic Sans MS"/>
          <w:sz w:val="16"/>
          <w:szCs w:val="16"/>
          <w:u w:val="single"/>
        </w:rPr>
        <w:t>CIUDADANOS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, que defendemos que un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ANIDAD UNIVERSAL Y DE CALIDAD ES UN DERECHO FUNDAMENT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de las personas, que no puede verse limitado nunca por condicionantes de rentabilidad económica empresarial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Es necesario REACCIONAR YA ante la situación de privatización y desmantelamiento de la Sanidad Pública, agravada en estos momentos, pero funcionando desde hace ya muchos años: NOS ESTÁN PRIVANDO de un DERECHO FUNDAMENTAL, un derecho que tenemos que defender los propios ciudadanos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ON TUS DERECHOS LO QUE ESTÁ EN JUEGO. SI NO LOS DEFIENDES TÚ, ¿CREES QUE ALGUIEN MÁS LOS VA A DEFENDER POR TI?</w:t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Si quieres unirte a CAS-CR, si quieres hacer algo (LO QUE SEA) por garantizar el derecho de TODOS a UNA SANIDAD DE CALIDAD, ponte en contacto co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19">
        <w:r>
          <w:rPr>
            <w:rStyle w:val="InternetLink"/>
            <w:rFonts w:cs="Comic Sans MS" w:ascii="Comic Sans MS" w:hAnsi="Comic Sans MS"/>
            <w:sz w:val="16"/>
            <w:szCs w:val="16"/>
          </w:rPr>
          <w:t>cas.ciudadreal@gmail.com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99695</wp:posOffset>
            </wp:positionV>
            <wp:extent cx="760095" cy="80010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DEE+Garamond" w:cs="ABCDEE+Garamond" w:ascii="Comic Sans MS" w:hAnsi="Comic Sans MS"/>
          <w:sz w:val="16"/>
          <w:szCs w:val="16"/>
        </w:rPr>
        <w:t>Más info e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21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twitter.com/CAS_CReal</w:t>
        </w:r>
      </w:hyperlink>
      <w:r>
        <w:rPr>
          <w:rFonts w:eastAsia="ABCDEE+Garamond" w:cs="ABCDEE+Garamond" w:ascii="Comic Sans MS" w:hAnsi="Comic Sans MS"/>
          <w:sz w:val="16"/>
          <w:szCs w:val="16"/>
        </w:rPr>
        <w:t xml:space="preserve"> </w:t>
        <w:br/>
      </w:r>
      <w:hyperlink r:id="rId22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www.facebook.com/casciudadreal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A nivel nacional:</w:t>
      </w:r>
    </w:p>
    <w:p>
      <w:pPr>
        <w:pStyle w:val="Normal"/>
        <w:rPr>
          <w:sz w:val="16"/>
          <w:szCs w:val="16"/>
        </w:rPr>
      </w:pPr>
      <w:hyperlink r:id="rId23">
        <w:r>
          <w:rPr>
            <w:rStyle w:val="InternetLink"/>
            <w:rFonts w:cs="Comic Sans MS" w:ascii="Comic Sans MS" w:hAnsi="Comic Sans MS"/>
            <w:sz w:val="16"/>
            <w:szCs w:val="16"/>
          </w:rPr>
          <w:t>http://laprivatizacionmata.org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br w:type="column"/>
      </w:r>
      <w:r>
        <w:rPr>
          <w:rFonts w:eastAsia="ABCDEE+Garamond" w:cs="ABCDEE+Garamond" w:ascii="Comic Sans MS" w:hAnsi="Comic Sans MS"/>
          <w:sz w:val="16"/>
          <w:szCs w:val="16"/>
        </w:rPr>
        <w:t xml:space="preserve">L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COORDINADORA ANTIPRIVATIZACIÓN DE LA SANIDAD PÚBLICA DE CIUDAD RE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(CAS-CR) es un colectivo, de ámbito provincial, de </w:t>
      </w:r>
      <w:r>
        <w:rPr>
          <w:rFonts w:eastAsia="ABCDEE+Garamond" w:cs="ABCDEE+Garamond" w:ascii="Comic Sans MS" w:hAnsi="Comic Sans MS"/>
          <w:sz w:val="16"/>
          <w:szCs w:val="16"/>
          <w:u w:val="single"/>
        </w:rPr>
        <w:t>CIUDADANOS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, que defendemos que un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ANIDAD UNIVERSAL Y DE CALIDAD ES UN DERECHO FUNDAMENT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de las personas, que no puede verse limitado nunca por condicionantes de rentabilidad económica empresarial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Es necesario REACCIONAR YA ante la situación de privatización y desmantelamiento de la Sanidad Pública, agravada en estos momentos, pero funcionando desde hace ya muchos años: NOS ESTÁN PRIVANDO de un DERECHO FUNDAMENTAL, un derecho que tenemos que defender los propios ciudadanos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ON TUS DERECHOS LO QUE ESTÁ EN JUEGO. SI NO LOS DEFIENDES TÚ, ¿CREES QUE ALGUIEN MÁS LOS VA A DEFENDER POR TI?</w:t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Si quieres unirte a CAS-CR, si quieres hacer algo (LO QUE SEA) por garantizar el derecho de TODOS a UNA SANIDAD DE CALIDAD, ponte en contacto co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24">
        <w:r>
          <w:rPr>
            <w:rStyle w:val="InternetLink"/>
            <w:rFonts w:cs="Comic Sans MS" w:ascii="Comic Sans MS" w:hAnsi="Comic Sans MS"/>
            <w:sz w:val="16"/>
            <w:szCs w:val="16"/>
          </w:rPr>
          <w:t>cas.ciudadreal@gmail.com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Más info e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26" w:tgtFrame="_blank">
        <w:r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2061210</wp:posOffset>
              </wp:positionH>
              <wp:positionV relativeFrom="paragraph">
                <wp:posOffset>3810</wp:posOffset>
              </wp:positionV>
              <wp:extent cx="760095" cy="800100"/>
              <wp:effectExtent l="0" t="0" r="0" b="0"/>
              <wp:wrapSquare wrapText="largest"/>
              <wp:docPr id="15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33" t="-31" r="-33" b="-3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0095" cy="800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Comic Sans MS" w:ascii="Comic Sans MS" w:hAnsi="Comic Sans MS"/>
            <w:sz w:val="16"/>
            <w:szCs w:val="16"/>
          </w:rPr>
          <w:t>https://twitter.com/CAS_CReal</w:t>
        </w:r>
      </w:hyperlink>
      <w:r>
        <w:rPr>
          <w:rFonts w:eastAsia="ABCDEE+Garamond" w:cs="ABCDEE+Garamond" w:ascii="Comic Sans MS" w:hAnsi="Comic Sans MS"/>
          <w:sz w:val="16"/>
          <w:szCs w:val="16"/>
        </w:rPr>
        <w:t xml:space="preserve"> </w:t>
        <w:br/>
      </w:r>
      <w:hyperlink r:id="rId27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www.facebook.com/casciudadreal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A nivel nacional:</w:t>
      </w:r>
    </w:p>
    <w:p>
      <w:pPr>
        <w:pStyle w:val="Normal"/>
        <w:rPr>
          <w:sz w:val="16"/>
          <w:szCs w:val="16"/>
        </w:rPr>
      </w:pPr>
      <w:hyperlink r:id="rId28">
        <w:r>
          <w:rPr>
            <w:rStyle w:val="InternetLink"/>
            <w:rFonts w:cs="Comic Sans MS" w:ascii="Comic Sans MS" w:hAnsi="Comic Sans MS"/>
            <w:sz w:val="16"/>
            <w:szCs w:val="16"/>
          </w:rPr>
          <w:t>http://laprivatizacionmata.org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ABCDEE+Garamond" w:cs="ABCDEE+Garamond" w:ascii="Comic Sans MS" w:hAnsi="Comic Sans MS"/>
          <w:sz w:val="16"/>
          <w:szCs w:val="16"/>
        </w:rPr>
        <w:t xml:space="preserve">L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COORDINADORA ANTIPRIVATIZACIÓN DE LA SANIDAD PÚBLICA DE CIUDAD RE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(CAS-CR) es un colectivo, de ámbito provincial, de </w:t>
      </w:r>
      <w:r>
        <w:rPr>
          <w:rFonts w:eastAsia="ABCDEE+Garamond" w:cs="ABCDEE+Garamond" w:ascii="Comic Sans MS" w:hAnsi="Comic Sans MS"/>
          <w:sz w:val="16"/>
          <w:szCs w:val="16"/>
          <w:u w:val="single"/>
        </w:rPr>
        <w:t>CIUDADANOS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, que defendemos que una </w:t>
      </w: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ANIDAD UNIVERSAL Y DE CALIDAD ES UN DERECHO FUNDAMENTAL</w:t>
      </w:r>
      <w:r>
        <w:rPr>
          <w:rFonts w:eastAsia="ABCDEE+Garamond" w:cs="ABCDEE+Garamond" w:ascii="Comic Sans MS" w:hAnsi="Comic Sans MS"/>
          <w:sz w:val="16"/>
          <w:szCs w:val="16"/>
        </w:rPr>
        <w:t xml:space="preserve"> de las personas, que no puede verse limitado nunca por condicionantes de rentabilidad económica empresarial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Es necesario REACCIONAR YA ante la situación de privatización y desmantelamiento de la Sanidad Pública, agravada en estos momentos, pero funcionando desde hace ya muchos años: NOS ESTÁN PRIVANDO de un DERECHO FUNDAMENTAL, un derecho que tenemos que defender los propios ciudadanos.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  <w:t>SON TUS DERECHOS LO QUE ESTÁ EN JUEGO. SI NO LOS DEFIENDES TÚ, ¿CREES QUE ALGUIEN MÁS LOS VA A DEFENDER POR TI?</w:t>
      </w:r>
    </w:p>
    <w:p>
      <w:pPr>
        <w:pStyle w:val="Normal"/>
        <w:rPr>
          <w:rFonts w:ascii="Comic Sans MS" w:hAnsi="Comic Sans MS" w:eastAsia="ABCDEE+Garamond" w:cs="ABCDEE+Garamond"/>
          <w:b/>
          <w:b/>
          <w:bCs/>
          <w:sz w:val="16"/>
          <w:szCs w:val="16"/>
        </w:rPr>
      </w:pPr>
      <w:r>
        <w:rPr>
          <w:rFonts w:eastAsia="ABCDEE+Garamond" w:cs="ABCDEE+Garamond" w:ascii="Comic Sans MS" w:hAnsi="Comic Sans MS"/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Si quieres unirte a CAS-CR, si quieres hacer algo (LO QUE SEA) por garantizar el derecho de TODOS a UNA SANIDAD DE CALIDAD, ponte en contacto co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29">
        <w:r>
          <w:rPr>
            <w:rStyle w:val="InternetLink"/>
            <w:rFonts w:cs="Comic Sans MS" w:ascii="Comic Sans MS" w:hAnsi="Comic Sans MS"/>
            <w:sz w:val="16"/>
            <w:szCs w:val="16"/>
          </w:rPr>
          <w:t>cas.ciudadreal@gmail.com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2061210</wp:posOffset>
            </wp:positionH>
            <wp:positionV relativeFrom="paragraph">
              <wp:posOffset>127000</wp:posOffset>
            </wp:positionV>
            <wp:extent cx="760095" cy="80010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BCDEE+Garamond" w:cs="ABCDEE+Garamond" w:ascii="Comic Sans MS" w:hAnsi="Comic Sans MS"/>
          <w:sz w:val="16"/>
          <w:szCs w:val="16"/>
        </w:rPr>
        <w:t>Más info en:</w:t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hyperlink r:id="rId31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twitter.com/CAS_CReal</w:t>
        </w:r>
      </w:hyperlink>
      <w:r>
        <w:rPr>
          <w:rFonts w:eastAsia="ABCDEE+Garamond" w:cs="ABCDEE+Garamond" w:ascii="Comic Sans MS" w:hAnsi="Comic Sans MS"/>
          <w:sz w:val="16"/>
          <w:szCs w:val="16"/>
        </w:rPr>
        <w:t xml:space="preserve"> </w:t>
        <w:br/>
      </w:r>
      <w:hyperlink r:id="rId32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https://www.facebook.com/casciudadreal</w:t>
        </w:r>
      </w:hyperlink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ABCDEE+Garamond" w:cs="ABCDEE+Garamond"/>
          <w:sz w:val="16"/>
          <w:szCs w:val="16"/>
        </w:rPr>
      </w:pPr>
      <w:r>
        <w:rPr>
          <w:rFonts w:eastAsia="ABCDEE+Garamond" w:cs="ABCDEE+Garamond" w:ascii="Comic Sans MS" w:hAnsi="Comic Sans MS"/>
          <w:sz w:val="16"/>
          <w:szCs w:val="16"/>
        </w:rPr>
        <w:t>A nivel nacional:</w:t>
      </w:r>
    </w:p>
    <w:p>
      <w:pPr>
        <w:pStyle w:val="Normal"/>
        <w:rPr>
          <w:sz w:val="16"/>
          <w:szCs w:val="16"/>
        </w:rPr>
      </w:pPr>
      <w:hyperlink r:id="rId33">
        <w:r>
          <w:rPr>
            <w:rStyle w:val="InternetLink"/>
            <w:rFonts w:cs="Comic Sans MS" w:ascii="Comic Sans MS" w:hAnsi="Comic Sans MS"/>
            <w:sz w:val="16"/>
            <w:szCs w:val="16"/>
          </w:rPr>
          <w:t>http://laprivatizacionmata.org/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926" w:gutter="0" w:header="0" w:top="71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yperlink" Target="mailto:cas.ciudadreal@gmail.com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s://twitter.com/CAS_CReal" TargetMode="External"/><Relationship Id="rId17" Type="http://schemas.openxmlformats.org/officeDocument/2006/relationships/hyperlink" Target="https://www.facebook.com/casciudadreal" TargetMode="External"/><Relationship Id="rId18" Type="http://schemas.openxmlformats.org/officeDocument/2006/relationships/hyperlink" Target="http://laprivatizacionmata.org/" TargetMode="External"/><Relationship Id="rId19" Type="http://schemas.openxmlformats.org/officeDocument/2006/relationships/hyperlink" Target="mailto:cas.ciudadreal@gmail.com" TargetMode="External"/><Relationship Id="rId20" Type="http://schemas.openxmlformats.org/officeDocument/2006/relationships/image" Target="media/image4.jpeg"/><Relationship Id="rId21" Type="http://schemas.openxmlformats.org/officeDocument/2006/relationships/hyperlink" Target="https://twitter.com/CAS_CReal" TargetMode="External"/><Relationship Id="rId22" Type="http://schemas.openxmlformats.org/officeDocument/2006/relationships/hyperlink" Target="https://www.facebook.com/casciudadreal" TargetMode="External"/><Relationship Id="rId23" Type="http://schemas.openxmlformats.org/officeDocument/2006/relationships/hyperlink" Target="http://laprivatizacionmata.org/" TargetMode="External"/><Relationship Id="rId24" Type="http://schemas.openxmlformats.org/officeDocument/2006/relationships/hyperlink" Target="mailto:cas.ciudadreal@gmail.com" TargetMode="External"/><Relationship Id="rId25" Type="http://schemas.openxmlformats.org/officeDocument/2006/relationships/image" Target="media/image4.jpeg"/><Relationship Id="rId26" Type="http://schemas.openxmlformats.org/officeDocument/2006/relationships/hyperlink" Target="https://twitter.com/CAS_CReal" TargetMode="External"/><Relationship Id="rId27" Type="http://schemas.openxmlformats.org/officeDocument/2006/relationships/hyperlink" Target="https://www.facebook.com/casciudadreal" TargetMode="External"/><Relationship Id="rId28" Type="http://schemas.openxmlformats.org/officeDocument/2006/relationships/hyperlink" Target="http://laprivatizacionmata.org/" TargetMode="External"/><Relationship Id="rId29" Type="http://schemas.openxmlformats.org/officeDocument/2006/relationships/hyperlink" Target="mailto:cas.ciudadreal@gmail.com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s://twitter.com/CAS_CReal" TargetMode="External"/><Relationship Id="rId32" Type="http://schemas.openxmlformats.org/officeDocument/2006/relationships/hyperlink" Target="https://www.facebook.com/casciudadreal" TargetMode="External"/><Relationship Id="rId33" Type="http://schemas.openxmlformats.org/officeDocument/2006/relationships/hyperlink" Target="http://laprivatizacionmata.org/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8:42:00Z</dcterms:created>
  <dc:creator>usuario</dc:creator>
  <dc:description/>
  <cp:keywords/>
  <dc:language>en-US</dc:language>
  <cp:lastModifiedBy>usuario</cp:lastModifiedBy>
  <cp:lastPrinted>2014-04-24T21:00:00Z</cp:lastPrinted>
  <dcterms:modified xsi:type="dcterms:W3CDTF">2014-04-24T19:01:00Z</dcterms:modified>
  <cp:revision>3</cp:revision>
  <dc:subject/>
  <dc:title>Encuesta sobre SANIDAD</dc:title>
</cp:coreProperties>
</file>